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3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23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3-4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12,251,580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(</w:t>
      </w:r>
      <w:r>
        <w:rPr>
          <w:rFonts w:cs="GHEA Grapalat" w:ascii="GHEA Grapalat" w:hAnsi="GHEA Grapalat"/>
          <w:b/>
          <w:i/>
          <w:sz w:val="18"/>
          <w:szCs w:val="18"/>
        </w:rPr>
        <w:t>տասներկու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միլիո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երկու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իսունմեկ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ինգ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ութսուն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 ՀՀ դրամ, ներառյալ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ԱԱՀ-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,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3-4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5528"/>
        <w:gridCol w:w="692"/>
        <w:gridCol w:w="870"/>
        <w:gridCol w:w="1562"/>
        <w:gridCol w:w="1743"/>
        <w:gridCol w:w="1244"/>
        <w:gridCol w:w="1285"/>
        <w:gridCol w:w="1293"/>
        <w:gridCol w:w="1407"/>
      </w:tblGrid>
      <w:tr>
        <w:trPr>
          <w:trHeight w:val="23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5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23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1-ին եռամսյակ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3-րդ եռամսյակ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 xml:space="preserve">4-րդ եռամսյակ, բայց ոչ ուշ քան 30.10.2020թ. 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ետրոնիդազոլ, 5մգ/մլ, 100մլ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 xml:space="preserve">8000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14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 xml:space="preserve">1,120,000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0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00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Ջուր թորած 3000 մլ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 xml:space="preserve">500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10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 xml:space="preserve">500,000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6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Նատրիու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լորի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, 9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գ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, 1000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 xml:space="preserve">4200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18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 xml:space="preserve">789,600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2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7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Նատրիու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լորի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, 9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գ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500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5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13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 xml:space="preserve">6,700,000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0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0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00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Նատրիու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լորի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, 9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գ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250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 xml:space="preserve">12000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14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 xml:space="preserve">1,680,000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0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9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Նատրիու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լորի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, 9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գ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3000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979.8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 xml:space="preserve">97,980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լյուկոզ, դեքստրոզ, 500մլ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 xml:space="preserve">3000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14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 xml:space="preserve">444,000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5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8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Պրոկ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(</w:t>
            </w:r>
            <w:r>
              <w:rPr>
                <w:rFonts w:cs="GHEA Grapalat" w:ascii="GHEA Grapalat" w:hAnsi="GHEA Grapalat"/>
                <w:sz w:val="18"/>
                <w:szCs w:val="18"/>
              </w:rPr>
              <w:t>պրոկային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իդրոքլորի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, 5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գ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250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ովոկ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 xml:space="preserve">2000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46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 xml:space="preserve">920,000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2,251,58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both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>Հավելված N 1-ով սահմանված 3-րդ անվանատողի</w:t>
      </w:r>
      <w:r>
        <w:rPr>
          <w:rFonts w:cs="Sylfaen" w:ascii="GHEA Grapalat" w:hAnsi="GHEA Grapalat"/>
          <w:b w:val="false"/>
          <w:i w:val="false"/>
          <w:sz w:val="16"/>
          <w:szCs w:val="16"/>
          <w:u w:val="none"/>
          <w:lang w:val="nb-NO"/>
        </w:rPr>
        <w:t xml:space="preserve"> ապրանքատեսակից 1000 հատը  մատակարարվել է 24.03.2020թ.-ին,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>4-րդ անվանատողի</w:t>
      </w:r>
      <w:r>
        <w:rPr>
          <w:rFonts w:cs="Sylfaen" w:ascii="GHEA Grapalat" w:hAnsi="GHEA Grapalat"/>
          <w:b w:val="false"/>
          <w:i w:val="false"/>
          <w:sz w:val="16"/>
          <w:szCs w:val="16"/>
          <w:u w:val="none"/>
          <w:lang w:val="nb-NO"/>
        </w:rPr>
        <w:t xml:space="preserve"> ապրանքատեսակից 10000 հատը  մատակարարվել է 12.03.2020թ.-ին, 6600 հատը 14.04.2020թ-ի և 3340 հատը`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 xml:space="preserve"> </w:t>
      </w:r>
      <w:r>
        <w:rPr>
          <w:rFonts w:cs="Sylfaen" w:ascii="GHEA Grapalat" w:hAnsi="GHEA Grapalat"/>
          <w:b w:val="false"/>
          <w:i w:val="false"/>
          <w:sz w:val="16"/>
          <w:szCs w:val="16"/>
          <w:u w:val="none"/>
          <w:lang w:val="nb-NO"/>
        </w:rPr>
        <w:t>15.04.2020թ-ին` համաձայն ՀՀ ֆինանսների նախարարության 20.03.2018թ. Պ-3 պաշտոնական պարզաբանման Հարց 1-ի Պարզաբանում 2-րդ կետի բ ենթակետի `«Համաձայնագրի (պայմանագրի) պայմանները կիրառվում են պայմանագիրը կնքելուց հետո մինչև դրա հիման վրա համաձայնագիր կնքելը կողմերի միջև փաստացի ծագած հարաբերությունների նկատմամբ : Ընդ որում պայմանագիրը կնքելուց հետո մինչև դրա հիման վրա համաձայնագիր կնքելը վաճառողի կողմից ապրանքի մատակարարման, կատարողի կողմից մատուցված ծառայության, կապալառուի կողմից կատարված աշխատանքի դիմաց վճարումն իրականացվում է այդ համաձայանագիրը, ինչպես նաև պայմանագիրը ՀՀ ֆինանսների նախարարության կողմից հաշվառված լինելու դեպքում»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 xml:space="preserve">: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both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3-4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</w:rPr>
        <w:t>ՎՃԱՐՄԱՆ</w:t>
      </w:r>
      <w:r>
        <w:rPr>
          <w:rFonts w:cs="Sylfaen" w:ascii="GHEA Grapalat" w:hAnsi="GHEA Grapalat"/>
          <w:b/>
          <w:sz w:val="18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6"/>
        </w:rPr>
        <w:t>ԺԱՄԱՆԱԿԱՑՈՒՅՑ</w:t>
      </w:r>
      <w:r>
        <w:rPr>
          <w:rFonts w:cs="Sylfaen" w:ascii="GHEA Grapalat" w:hAnsi="GHEA Grapalat"/>
          <w:b/>
          <w:sz w:val="18"/>
          <w:szCs w:val="16"/>
          <w:lang w:val="nb-NO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  <w:lang w:val="nb-NO"/>
        </w:rPr>
      </w:pPr>
      <w:r>
        <w:rPr>
          <w:rFonts w:cs="Sylfaen" w:ascii="GHEA Grapalat" w:hAnsi="GHEA Grapalat"/>
          <w:b/>
          <w:sz w:val="18"/>
          <w:szCs w:val="16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119"/>
        <w:gridCol w:w="1222"/>
        <w:gridCol w:w="1252"/>
        <w:gridCol w:w="1025"/>
        <w:gridCol w:w="1024"/>
        <w:gridCol w:w="1083"/>
        <w:gridCol w:w="1083"/>
        <w:gridCol w:w="1082"/>
        <w:gridCol w:w="1056"/>
        <w:gridCol w:w="1056"/>
        <w:gridCol w:w="1429"/>
      </w:tblGrid>
      <w:tr>
        <w:trPr>
          <w:trHeight w:val="30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4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ետրոնիդազո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a01ab17, d06bx01, g01af01, j01xd01, p01ab01 /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ետրոնիդազո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5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100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12/50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1,120,000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60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60,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60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120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120,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120,000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երարկ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ջու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v07ab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6"/>
                <w:szCs w:val="16"/>
              </w:rPr>
              <w:t>Ջու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որ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30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33/5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500,000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00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00,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00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00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00,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ատրիում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լորիդ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a12ca01, b05cb01, b05xa03 /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9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1000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36/5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789,600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89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89,6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89,6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89,6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89,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89,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89,6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89,600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ատրիում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լորիդ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a12ca01, b05cb01, b05xa03 /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9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5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/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36/5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6,700,000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,02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,020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,700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,700,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,700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,700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,700,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,700,000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8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ատրիում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լորիդ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a12ca01, b05cb01, b05xa03 /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9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25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36/5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1,680,000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4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40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680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680,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680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680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680,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680,000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ատրիում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լորիդ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a12ca01, b05cb01, b05xa03 /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9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30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36/5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97,980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8,9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8,9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7,9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7,9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7,9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7,9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7,9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7,980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լյուկոզ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b05cx01, v04ca02, v06dc01 /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լյուկո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եքստրո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500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38/5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444,000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22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22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22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22,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22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44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44,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44,000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8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յ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դեղորայք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ոկ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(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ոկայի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դրո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, 5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25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ովոկ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/6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920,000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60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60,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60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20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20,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20,000</w:t>
            </w:r>
          </w:p>
        </w:tc>
      </w:tr>
      <w:tr>
        <w:trPr>
          <w:trHeight w:val="299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Ընդամենը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2,251,58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6,020,59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6,020,59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1,009,58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1,009,58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1,009,58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2,251,58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2,251,58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2,251,58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4:05:00Z</cp:lastPrinted>
  <dcterms:modified xsi:type="dcterms:W3CDTF">2020-05-26T22:05:00Z</dcterms:modified>
  <cp:revision>95</cp:revision>
  <dc:subject/>
  <dc:title>                                        Ð²Úî²ð²ðàôÂÚàôÜ ´²ò  ÀÜÂ²ò²Î²ðàì  ÜàôØ   Î²î²ðºÈàô  Ø²êÆÜ</dc:title>
</cp:coreProperties>
</file>